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PLANA REALIZACIJE NASTAVE NA SVA TRI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ERF AK. 2025/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Nastavni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000"/>
        <w:gridCol w:w="851"/>
        <w:gridCol w:w="3099"/>
        <w:gridCol w:w="773"/>
        <w:gridCol w:w="2790"/>
        <w:gridCol w:w="668"/>
        <w:gridCol w:w="2309"/>
      </w:tblGrid>
      <w:tr>
        <w:trPr>
          <w:trHeight w:val="546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bookmarkStart w:id="0" w:name="_Hlk212718126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remećaji u ponašanju kod djece i mladi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bookmarkStart w:id="1" w:name="_Hlk222400644"/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Adela Čokić, doc.</w:t>
            </w:r>
            <w:bookmarkEnd w:id="1"/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Adela Čokić, 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reraspodjela sati radi imenovanja na funkciju prodekana za nastavu i studentska pitanja 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ociopedagoški aspekti nasilja u porodic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Adela Čok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Adela Čokić, 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asilje 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 CIKL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Adela Čok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Adela Čokić, 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Zatvorska subkultur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reraspodjela sati radi razrješenja sa funkcije prodekana za nastavu i studentska pitanja 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sttretmanska zašti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asilje 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 CIKL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traživanja u socijalnoj pedagogij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 CIKL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>Datum podnošenja prijedloga: 19.02.2026. godine</w:t>
      </w:r>
      <w:r>
        <w:rPr>
          <w:rFonts w:cs="Times New Roman" w:ascii="Times New Roman" w:hAnsi="Times New Roman"/>
          <w:b/>
          <w:color w:val="FF0000"/>
          <w:lang w:val="bs-BA"/>
        </w:rPr>
        <w:tab/>
        <w:t xml:space="preserve">                                   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3:59:00Z</dcterms:created>
  <dc:creator>Emir</dc:creator>
  <dc:description/>
  <cp:keywords/>
  <dc:language>en-US</dc:language>
  <cp:lastModifiedBy>EdinaK</cp:lastModifiedBy>
  <cp:lastPrinted>2026-02-19T15:04:00Z</cp:lastPrinted>
  <dcterms:modified xsi:type="dcterms:W3CDTF">2026-02-19T14:04:00Z</dcterms:modified>
  <cp:revision>3</cp:revision>
  <dc:subject/>
  <dc:title/>
</cp:coreProperties>
</file>